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0540249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732268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732604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